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88714449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48732553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010327289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782328149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252115947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55990863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